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№ 14.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 по проекту планировки территории, расположенной в планировочном районе «Центральный» города Воткинска, ограниченной улицами Орджоникидзе, Чапаева, Кирова, 8 Марта, 1905 года, Робеспьера, Мар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Воткинск                                                                       17 августа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977" w:hanging="297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обсуждения: </w:t>
      </w:r>
      <w:r>
        <w:rPr>
          <w:rFonts w:cs="Times New Roman" w:ascii="Times New Roman" w:hAnsi="Times New Roman"/>
          <w:sz w:val="28"/>
          <w:szCs w:val="28"/>
        </w:rPr>
        <w:t>проект планировки территории, расположенной в планировочном районе «Центральный» города Воткинска, ограниченной улицами Орджоникидзе, Чапаева, Кирова, 8 Марта, 1905 года, Робеспьера, Марата</w:t>
      </w:r>
    </w:p>
    <w:p>
      <w:pPr>
        <w:pStyle w:val="Normal"/>
        <w:spacing w:lineRule="auto" w:line="240" w:before="0" w:after="0"/>
        <w:ind w:left="3060" w:hanging="30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977" w:right="-180" w:hanging="297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ициатор слушаний: </w:t>
      </w: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«Город Воткинск» В.М. Перевозчиков</w:t>
      </w:r>
    </w:p>
    <w:p>
      <w:pPr>
        <w:pStyle w:val="Normal"/>
        <w:spacing w:lineRule="auto" w:line="240" w:before="0" w:after="0"/>
        <w:ind w:left="1980" w:hanging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980" w:hanging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 для проведени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убличных слушаниях в муниципальном образовании «Город Воткинск», утвержденное решением Воткинской городской Думы от 15.02.2006 № 55 (в редакции от 26.08.2009 № 499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Воткинска от 28.05.2012  № 1298 «Об организации и проведении публичных слушаний по проекту планировки территории, расположенной в планировочном районе «Центральный» города  Воткинска, ограниченной улицами Орджоникидзе, Чапаева, Кирова, 8 Марта, 1905 года, Робеспьера, Марата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тор публичных слушаний: </w:t>
      </w:r>
      <w:r>
        <w:rPr>
          <w:rFonts w:cs="Times New Roman" w:ascii="Times New Roman" w:hAnsi="Times New Roman"/>
          <w:sz w:val="28"/>
          <w:szCs w:val="28"/>
        </w:rPr>
        <w:t>Администрация города Вотки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Сроки проведения публичных слушаний: </w:t>
      </w:r>
      <w:r>
        <w:rPr>
          <w:szCs w:val="28"/>
        </w:rPr>
        <w:t>с 17.06.2012 по 17.07.2012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 публичных слушаний:  </w:t>
      </w:r>
      <w:r>
        <w:rPr>
          <w:rFonts w:cs="Times New Roman" w:ascii="Times New Roman" w:hAnsi="Times New Roman"/>
          <w:sz w:val="28"/>
          <w:szCs w:val="28"/>
        </w:rPr>
        <w:t>32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ициальная публикация о назначении публичных слуша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а «Воткинские Вести» от 05.06.2012 № 6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 доведения информации  до насе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а «Воткинские Вести» от 05.06.2012 № 6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отзыв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письменном виде – 10;</w:t>
      </w:r>
    </w:p>
    <w:p>
      <w:pPr>
        <w:pStyle w:val="Normal"/>
        <w:spacing w:lineRule="auto" w:line="240" w:before="0" w:after="0"/>
        <w:ind w:left="696" w:firstLine="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электронной почте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t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нет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ети «Интернет»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tkin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–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проведения публичных слушан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17.06.2012 по 17.07.2012 в Администрацию города Воткинс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ло 10 отзывов от жителей гор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й, замечаний и отзывов от жителей города по электронной почте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t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оступал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й, замечаний и отзывов от жителей города в сети «Интернет» на сайт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tkin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оступало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правилам землепользования и застройки муниципального образования «Город Воткинск» внесла поправ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в соответствие с Генеральным планом муниципального образования «Город Воткинск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улицы Кирова между улицами 1 Мая – Чапаева предусмотреть строительство многоэтажных многоквартирных жилых домов этажностью от 5 до 12 этаж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планировки территории, расположенной в планировочном районе «Центральный» города Воткинска, ограниченной улицами Орджоникидзе, Чапаева, Кирова, 8 Марта, 1905 года, Робеспьера, Марата, проведены в соответствии с действующим законодательством и нормативно-правовыми актами. Порядок проведения публичных слушаний не противоречил Положению о публичных слушаниях в муниципальном образовании «Город Воткинск», утвержденному решением Воткинской городской Думы от 15.02.2006 (в редакции от 26.08.2009 № 499).</w:t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о: утвердить проект планировки территор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откинска                                                                        С.Р. Омельян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строи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Воткинска                                                 Г.Л. Кононова</w:t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1980"/>
        <w:gridCol w:w="3883"/>
      </w:tblGrid>
      <w:tr>
        <w:trPr/>
        <w:tc>
          <w:tcPr>
            <w:tcW w:w="37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ВОТКИНСК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МУРТСКОЙ РЕСПУБЛ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4825" cy="8115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2" t="-44" r="-7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МУРТ ЭЛЬКУНЫ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ТКА К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</w:t>
            </w:r>
          </w:p>
        </w:tc>
      </w:tr>
      <w:tr>
        <w:trPr>
          <w:trHeight w:val="675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.10.2012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екта планиров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, расположенной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очном районе «Центральный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Воткинска, ограничен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ицами Орджоникидзе, Чапае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а, 8 Марта, 1905 года, Робеспьер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смотрев Заключение от 17.08.2012 № 14.2012 «о результатах публичных слушаний по публичных слушаний по проекту планировки территории, расположенной в планировочном районе «Центральный» города Воткинска, ограниченной улицами Орджоникидзе, Чапаева, Кирова, 8 Марта, 1905 года, Робеспьера, Марата», Протокол от 20.07.2012 № 14.2012 «публичных слушаний по публичных слушаний по проекту планировки территории, расположенной в планировочном районе «Центральный» города Воткинска, ограниченной улицами Орджоникидзе, Чапаева, Кирова, 8 Марта, 1905 года, Робеспьера, Марата», на основании Постановления от 28.05.2012  № 1298 «Об организации и проведении публичных слушаний по проекту планировки территории, расположенной в планировочном районе «Центральный» города Воткинска, ограниченной улицами Орджоникидзе, Чапаева, Кирова, 8 Марта, 1905 года, Робеспьера, Марата», в соответствии с Градостроительным кодексом РФ, руководствуясь Уставом муниципального образования «Город Воткинск», Администрация города Воткинск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 планировки территории, расположенной в планировочном районе «Центральный» города Воткинска, ограниченной улицами Орджоникидзе, Чапаева, Кирова, 8 Марта, 1905 года, Робеспьера, Мар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основную часть проекта планировки территории (утверждаемую) с внесенными изменениями и Заключение от 17.08.2012 № 14.2012 «о результатах публичных слушаний по проекту планировки территории, расположенной в планировочном районе «Центральный» города Воткинска, ограниченной улицами Орджоникидзе, Чапаева, Кирова, 8 Марта, 1905 года, Робеспьера, Марата» в Сборнике «Муниципальные ведомости города Воткинска» и разместить в сети «Интернет» на сайт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tkin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spacing w:lineRule="auto" w:line="240" w:before="0" w:after="0"/>
        <w:ind w:left="-709" w:right="6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, связанные с опубликованием документации в средствах массовой информации, возложить на Администрацию города Воткин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lineRule="auto" w:line="240" w:before="0" w:after="0"/>
        <w:ind w:left="-720" w:right="6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по архитектуре, строительству и имущественным отношениям С.Б. Перш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00" w:right="639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</w:t>
      </w:r>
    </w:p>
    <w:p>
      <w:pPr>
        <w:pStyle w:val="Normal"/>
        <w:spacing w:lineRule="auto" w:line="240" w:before="0" w:after="0"/>
        <w:ind w:left="-900" w:right="639" w:firstLine="180"/>
        <w:rPr/>
      </w:pPr>
      <w:r>
        <w:rPr>
          <w:rFonts w:cs="Times New Roman" w:ascii="Times New Roman" w:hAnsi="Times New Roman"/>
          <w:sz w:val="28"/>
          <w:szCs w:val="28"/>
        </w:rPr>
        <w:t>города Воткинска                                                                         С.Р. Омелья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35"/>
        </w:tabs>
        <w:ind w:left="1035" w:hanging="675"/>
      </w:pPr>
      <w:rPr>
        <w:sz w:val="28"/>
        <w:b w:val="false"/>
        <w:szCs w:val="28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79"/>
      <w:ind w:firstLine="74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tadmin@udm.net" TargetMode="External"/><Relationship Id="rId3" Type="http://schemas.openxmlformats.org/officeDocument/2006/relationships/hyperlink" Target="http://votkinsk.ru/" TargetMode="External"/><Relationship Id="rId4" Type="http://schemas.openxmlformats.org/officeDocument/2006/relationships/hyperlink" Target="mailto:Votadmin@udm.net" TargetMode="External"/><Relationship Id="rId5" Type="http://schemas.openxmlformats.org/officeDocument/2006/relationships/hyperlink" Target="http://votkinsk.ru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votkin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8:00Z</dcterms:created>
  <dc:creator>Администрация</dc:creator>
  <dc:description/>
  <dc:language>en-US</dc:language>
  <cp:lastModifiedBy>pridemark</cp:lastModifiedBy>
  <dcterms:modified xsi:type="dcterms:W3CDTF">2012-10-31T10:58:00Z</dcterms:modified>
  <cp:revision>2</cp:revision>
  <dc:subject/>
  <dc:title/>
</cp:coreProperties>
</file>